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60972853"/>
      <w:bookmarkStart w:id="1" w:name="__Fieldmark__0_146097285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60972853"/>
      <w:bookmarkStart w:id="3" w:name="__Fieldmark__1_146097285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460972853"/>
      <w:bookmarkStart w:id="5" w:name="__Fieldmark__2_146097285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460972853"/>
      <w:bookmarkStart w:id="7" w:name="__Fieldmark__3_146097285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460972853"/>
      <w:bookmarkStart w:id="9" w:name="__Fieldmark__4_146097285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